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6.09.2016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61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7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Мисика Владислава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ів Мисика І.І. та Мисик Н.С., довідки про зарахування дитини до іншого навчального закладу від 26.08. 2016 р. № 01-31/115 Краснокутської загальноосвітньої школи І-ІІІ ступенів  № 2  Краснокутської районної ради Харкі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Мисика Владислава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7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-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Краснокутської ЗОШ № 2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асному керівникові 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Несен Л.В.</w:t>
      </w:r>
      <w:r>
        <w:rPr>
          <w:rFonts w:cs="Times New Roman" w:ascii="Times New Roman" w:hAnsi="Times New Roman"/>
          <w:sz w:val="24"/>
          <w:szCs w:val="24"/>
          <w:lang w:val="uk-UA"/>
        </w:rPr>
        <w:t>_____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на сторінці </w:t>
      </w:r>
      <w:r>
        <w:rPr>
          <w:rFonts w:cs="Times New Roman" w:ascii="Times New Roman" w:hAnsi="Times New Roman"/>
          <w:sz w:val="24"/>
          <w:szCs w:val="24"/>
        </w:rPr>
        <w:t>«Відомості про у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робити запис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, наказ в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06.09.2016 р.  №  61 -у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 xml:space="preserve">Г.Г.Черкаши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Несен Л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09:00Z</dcterms:created>
  <dc:creator>Toshiba</dc:creator>
  <dc:description/>
  <cp:keywords/>
  <dc:language>en-US</dc:language>
  <cp:lastModifiedBy>Toshiba</cp:lastModifiedBy>
  <dcterms:modified xsi:type="dcterms:W3CDTF">2016-09-20T17:10:00Z</dcterms:modified>
  <cp:revision>1</cp:revision>
  <dc:subject/>
  <dc:title>КОМУНАЛЬНИЙ ЗАКЛАД </dc:title>
</cp:coreProperties>
</file>