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9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9.201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62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зарахування до складу учнів 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Остапенка Михайла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  Кабінету  Міністрів  України    від   12.04.2000 № 646  “Про  затвердження  Інструкції   з   обліку  дітей   і   підлітків  шкільного віку”,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,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Остапенка О.О. та Абрамової О.В. про зарахування дитини до навчального закладу від 09.09.2016, особової справи учня та медичної карт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рахувати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Остапенка Михайл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о складу учнів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лас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 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прізвище учня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номер на особовій справі учня, виходячи з номера, присвоєного в алфавітній книзі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назву закладу в особовій справі учня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містити особову справу зарахованого учня до папки з особовими  справами 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sz w:val="24"/>
          <w:szCs w:val="24"/>
          <w:lang w:val="uk-UA"/>
        </w:rPr>
        <w:t>__ класу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Внести прізвище учня до списку класу, що знаходиться в папці з особовими спра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ному керівников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овіковій Т.О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прізвище учня до сторінок класного журналу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оновлений список учнів класу до медичного кабінету шко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 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Новікова Т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10:00Z</dcterms:created>
  <dc:creator>Toshiba</dc:creator>
  <dc:description/>
  <cp:keywords/>
  <dc:language>en-US</dc:language>
  <cp:lastModifiedBy>Toshiba</cp:lastModifiedBy>
  <dcterms:modified xsi:type="dcterms:W3CDTF">2016-09-20T17:10:00Z</dcterms:modified>
  <cp:revision>1</cp:revision>
  <dc:subject/>
  <dc:title>КОМУНАЛЬНИЙ ЗАКЛАД </dc:title>
</cp:coreProperties>
</file>