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2"/>
      </w:tblGrid>
      <w:tr>
        <w:trPr>
          <w:trHeight w:val="1682" w:hRule="atLeast"/>
        </w:trPr>
        <w:tc>
          <w:tcPr>
            <w:tcW w:w="1069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КОМУНАЛЬНИЙ ЗАКЛАД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6930390" cy="102679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30390" cy="10267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162"/>
                                    <w:gridCol w:w="5752"/>
                                  </w:tblGrid>
                                  <w:tr>
                                    <w:trPr>
                                      <w:trHeight w:val="1572" w:hRule="atLeast"/>
                                    </w:trPr>
                                    <w:tc>
                                      <w:tcPr>
                                        <w:tcW w:w="516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hanging="20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«ХАРКІВСЬКА ЗАГАЛЬНООСВІТН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hanging="20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ШКОЛА І-ІІІ СТУПЕНІВ № 13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hanging="20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ХАРКІВСЬКОЇ МІСЬКОЇ РАД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ХАРКІВСЬКОЇ ОБЛАСТ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ІМЕНІ ГЕРОЯ РАДЯНСЬКОГО СОЮЗУ К.Ф.ОЛЬШАНСЬКОГО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5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КОММУНАЛЬНОЕ УЧРЕЖДЕ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«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ХАРЬКОВСКАЯ ОБЩЕОБРАЗОВАТЕЛЬНА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ШКОЛА I-III СТУПЕНЕЙ №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13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ХАРЬКОВСКОГО ГОРОДСКОГО СОВЕ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ХАРЬКОВСКОЙ ОБЛА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ИМЕНИ ГЕРОЯ СОВЕТСКОГО СОЮЗ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 xml:space="preserve"> 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К.Ф. ОЛЬШАНСКОГО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»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5.7pt;height:80.85pt;mso-wrap-distance-left:0pt;mso-wrap-distance-right:9pt;mso-wrap-distance-top:0pt;mso-wrap-distance-bottom:0pt;margin-top:0.05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62"/>
                              <w:gridCol w:w="5752"/>
                            </w:tblGrid>
                            <w:tr>
                              <w:trPr>
                                <w:trHeight w:val="1572" w:hRule="atLeast"/>
                              </w:trPr>
                              <w:tc>
                                <w:tcPr>
                                  <w:tcW w:w="51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20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«ХАРКІВСЬКА ЗАГАЛЬНООСВІТН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20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ШКОЛА І-ІІІ СТУПЕНІВ № 13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20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ХАРКІВСЬКОЇ МІСЬКОЇ РАД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ХАРКІВСЬКОЇ ОБЛАСТ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ІМЕНІ ГЕРОЯ РАДЯНСЬКОГО СОЮЗУ К.Ф.ОЛЬШАНСЬКОГО»</w:t>
                                  </w:r>
                                </w:p>
                              </w:tc>
                              <w:tc>
                                <w:tcPr>
                                  <w:tcW w:w="57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КОММУНАЛЬНОЕ УЧРЕЖД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ХАРЬКОВСКАЯ ОБЩЕОБРАЗОВАТЕЛЬН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ШКОЛА I-III СТУПЕНЕЙ 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13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ХАРЬКОВСКОГО ГОРОДСКОГО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ХАРЬК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ИМЕНИ ГЕРОЯ СОВЕТСКОГО СОЮЗ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.Ф. ОЛЬШАНСКОГ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»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64" w:hRule="atLeast"/>
        </w:trPr>
        <w:tc>
          <w:tcPr>
            <w:tcW w:w="10692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КА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>09.09.2016                                                                                                         № _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iCs/>
          <w:sz w:val="24"/>
          <w:szCs w:val="24"/>
          <w:u w:val="single"/>
          <w:lang w:val="uk-UA"/>
        </w:rPr>
        <w:t>63 -у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>_</w:t>
      </w:r>
      <w:r>
        <w:rPr>
          <w:rFonts w:cs="Times New Roman" w:ascii="Times New Roman" w:hAnsi="Times New Roman"/>
          <w:iCs/>
          <w:sz w:val="24"/>
          <w:szCs w:val="24"/>
          <w:u w:val="single"/>
          <w:lang w:val="uk-UA"/>
        </w:rPr>
        <w:softHyphen/>
        <w:softHyphen/>
        <w:softHyphen/>
        <w:softHyphen/>
        <w:softHyphen/>
        <w:softHyphen/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>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ро відрахування  із складу учнів _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uk-UA"/>
        </w:rPr>
        <w:t>6-А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_ клас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__________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uk-UA"/>
        </w:rPr>
        <w:t xml:space="preserve">Абовян Гаяне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а виконання ст. 35 Закону України “Про освіту”, ст.ст. 6, 18 Закону України “Про загальну середню освіту”, постанови Кабінету Міністрів України від 12.04.2000 № 646 “Про затвердження Інструкції з обліку дітей і підлітків шкільного віку”, ст.ст. 19, 20, 21, 22, 26  Положення про  загальноосвітній навчальний заклад, затвердженого постановою Кабінету Міністрів України від 27.08.2010 № 778, 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>п. 2.5 Статуту Комунального закладу «Харківська загальноосвітня школа І-ІІІ ступенів № 135 Харківської міської ради Харківської област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імені Героя Радянського Союзу К.Ф.Ольшанського» та на підставі заяви батьків Абовян А.Х. та Абовян М.М. (вибуття до Вірменії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КАЗУ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рахувати ________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uk-UA"/>
        </w:rPr>
        <w:t xml:space="preserve">Абовян Гаяне </w:t>
      </w:r>
      <w:r>
        <w:rPr>
          <w:rFonts w:cs="Times New Roman" w:ascii="Times New Roman" w:hAnsi="Times New Roman"/>
          <w:sz w:val="24"/>
          <w:szCs w:val="24"/>
          <w:lang w:val="uk-UA"/>
        </w:rPr>
        <w:t>__ зі складу учнів _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uk-UA"/>
        </w:rPr>
        <w:t>_6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-А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uk-UA"/>
        </w:rPr>
        <w:t>_</w:t>
      </w:r>
      <w:r>
        <w:rPr>
          <w:rFonts w:cs="Times New Roman" w:ascii="Times New Roman" w:hAnsi="Times New Roman"/>
          <w:sz w:val="24"/>
          <w:szCs w:val="24"/>
          <w:lang w:val="uk-UA"/>
        </w:rPr>
        <w:t>_ класу,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у зв'язку з вибуттям до  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Вірменії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кретарю школи _______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Дьяченко Л.М._______: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нести зміни до алфавітної книги за відповідною літерою;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дати особову справу учня батькам;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креслити прізвище учня зі списку класу, що знаходиться в папці з особовими справами, зазначивши реквізити даного наказу;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ласному керівникові ___________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 Кушнарьовій О.О.</w:t>
      </w:r>
      <w:r>
        <w:rPr>
          <w:rFonts w:cs="Times New Roman" w:ascii="Times New Roman" w:hAnsi="Times New Roman"/>
          <w:sz w:val="24"/>
          <w:szCs w:val="24"/>
          <w:lang w:val="uk-UA"/>
        </w:rPr>
        <w:t>_____: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1 На сторінках класного журналу навпроти прізвища вибулого учня зробити запис: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i/>
          <w:iCs/>
          <w:sz w:val="24"/>
          <w:szCs w:val="24"/>
        </w:rPr>
        <w:t>вибув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а на сторінці </w:t>
      </w:r>
      <w:r>
        <w:rPr>
          <w:rFonts w:cs="Times New Roman" w:ascii="Times New Roman" w:hAnsi="Times New Roman"/>
          <w:sz w:val="24"/>
          <w:szCs w:val="24"/>
        </w:rPr>
        <w:t>«Відомості про учн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>в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робити запис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i/>
          <w:iCs/>
          <w:sz w:val="24"/>
          <w:szCs w:val="24"/>
        </w:rPr>
        <w:t>вибув, наказ в</w:t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д </w:t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>09.09.2016 р.  №  63 -у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val="uk-UA"/>
        </w:rPr>
        <w:t>;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2 Передати оновлений список учнів класу до медичного кабінету школи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даного наказу залишаю за собою.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Директор ХЗОШ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 xml:space="preserve">  № 135 ____________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  <w:lang w:val="uk-UA"/>
        </w:rPr>
        <w:t xml:space="preserve">Г.Г.Черкашина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_____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наказом ознайомлені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Секретар школи 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Дьяченко Л.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Класний керівник 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 Кушнарьова О.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6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40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48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28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BodyTextChar">
    <w:name w:val="Body Text Char"/>
    <w:basedOn w:val="Style13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7:11:00Z</dcterms:created>
  <dc:creator>Toshiba</dc:creator>
  <dc:description/>
  <cp:keywords/>
  <dc:language>en-US</dc:language>
  <cp:lastModifiedBy>Toshiba</cp:lastModifiedBy>
  <dcterms:modified xsi:type="dcterms:W3CDTF">2016-09-20T17:11:00Z</dcterms:modified>
  <cp:revision>1</cp:revision>
  <dc:subject/>
  <dc:title>КОМУНАЛЬНИЙ ЗАКЛАД </dc:title>
</cp:coreProperties>
</file>