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lang w:val="uk-UA"/>
        </w:rPr>
        <w:t>21.09.2016.</w:t>
        <w:tab/>
        <w:tab/>
        <w:tab/>
        <w:tab/>
        <w:tab/>
        <w:t xml:space="preserve">         </w:t>
      </w:r>
      <w:r>
        <w:rPr>
          <w:lang w:val="de-DE"/>
        </w:rPr>
        <w:t xml:space="preserve">                             </w:t>
      </w:r>
      <w:r>
        <w:rPr>
          <w:lang w:val="uk-UA"/>
        </w:rPr>
        <w:t xml:space="preserve"> №</w:t>
      </w:r>
      <w:r>
        <w:rPr>
          <w:lang w:val="de-DE"/>
        </w:rPr>
        <w:t xml:space="preserve"> </w:t>
      </w:r>
      <w:r>
        <w:rPr>
          <w:lang w:val="uk-UA"/>
        </w:rPr>
        <w:t>___</w:t>
      </w:r>
    </w:p>
    <w:p>
      <w:pPr>
        <w:pStyle w:val="List"/>
        <w:rPr>
          <w:lang w:val="uk-UA"/>
        </w:rPr>
      </w:pPr>
      <w:r>
        <w:rPr>
          <w:lang w:val="uk-UA"/>
        </w:rPr>
        <w:t>Про заходи безпеки під час</w:t>
      </w:r>
    </w:p>
    <w:p>
      <w:pPr>
        <w:pStyle w:val="List"/>
        <w:rPr/>
      </w:pPr>
      <w:r>
        <w:rPr>
          <w:lang w:val="uk-UA"/>
        </w:rPr>
        <w:t xml:space="preserve">відвідування учнями 4 – А класу </w:t>
      </w:r>
    </w:p>
    <w:p>
      <w:pPr>
        <w:pStyle w:val="List"/>
        <w:rPr/>
      </w:pPr>
      <w:r>
        <w:rPr>
          <w:lang w:val="uk-UA"/>
        </w:rPr>
        <w:t xml:space="preserve">екскурсії до екопарку </w:t>
      </w:r>
    </w:p>
    <w:p>
      <w:pPr>
        <w:pStyle w:val="List"/>
        <w:rPr>
          <w:lang w:val="uk-UA"/>
        </w:rPr>
      </w:pPr>
      <w:r>
        <w:rPr>
          <w:lang w:val="uk-UA"/>
        </w:rPr>
        <w:t>Фельдмана 12.05.2016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283"/>
        <w:jc w:val="both"/>
        <w:rPr>
          <w:sz w:val="28"/>
          <w:szCs w:val="28"/>
          <w:lang w:val="uk-UA"/>
        </w:rPr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4 – А класу екопарку Фельдмана 12.05.2016 року</w:t>
      </w:r>
    </w:p>
    <w:p>
      <w:pPr>
        <w:pStyle w:val="TextBody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4 – А класу Сінельникову О.М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 xml:space="preserve">навчально-виховної роботи </w:t>
      </w:r>
      <w:r>
        <w:rPr>
          <w:sz w:val="28"/>
          <w:szCs w:val="28"/>
        </w:rPr>
        <w:t>Обо</w:t>
      </w:r>
      <w:r>
        <w:rPr>
          <w:sz w:val="28"/>
          <w:szCs w:val="28"/>
          <w:lang w:val="uk-UA"/>
        </w:rPr>
        <w:t>роновій О.В.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9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/>
      </w:pPr>
      <w:r>
        <w:rPr>
          <w:lang w:val="uk-UA"/>
        </w:rPr>
        <w:t xml:space="preserve">До </w:t>
      </w:r>
      <w:r>
        <w:rPr>
          <w:sz w:val="28"/>
          <w:szCs w:val="28"/>
          <w:lang w:val="uk-UA"/>
        </w:rPr>
        <w:t>22.09.2016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9.2016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Сінельниковій О.М.: 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09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  <w:tab/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  <w:r>
        <w:br w:type="page"/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 xml:space="preserve">до наказу від  </w:t>
      </w:r>
      <w:r>
        <w:rPr>
          <w:sz w:val="28"/>
          <w:szCs w:val="28"/>
          <w:lang w:val="uk-UA"/>
        </w:rPr>
        <w:t>22.09.2016</w:t>
      </w:r>
      <w:r>
        <w:rPr>
          <w:lang w:val="uk-UA"/>
        </w:rPr>
        <w:t>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учнів 4 – А клас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відвідують  екопарк Фельдмана </w:t>
      </w:r>
      <w:r>
        <w:rPr>
          <w:sz w:val="28"/>
          <w:szCs w:val="28"/>
          <w:lang w:val="uk-UA"/>
        </w:rPr>
        <w:t>22.09.2016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4827270" cy="527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040"/>
                              <w:gridCol w:w="1914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ІБ учасників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к народженн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ілик Владислав Сергій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.10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кова Євгенія Денис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ловня  Ірина   Олексії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иньов    Владислав Василь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06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усєва  Анастасія Дмитр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5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вбій Анастасія Антон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10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бахідзе   Катерина Давид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1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орожна Кіра Валерії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11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ванов Данило Віталій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01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ванов Евген Миколай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.09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омієць    Єлизавета  Володимир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05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товка Євгенія  Сергії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11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карова   Анастасія Андрії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03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сен     Альберт Анатолій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.03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вленко Валерія Віталії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10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влосюк  Єлизавета Роман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ітличний    Владислав Олександр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05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інько Даниї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Олег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08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ужук Євгенія Дмитр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нькін Платон Дмитр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.04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ибісов   Михайло Олексій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11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Щербіна   Роман   Сергійови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.01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мщикова Анна Олегів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12.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415pt;mso-wrap-distance-left:9pt;mso-wrap-distance-right:9pt;mso-wrap-distance-top:0pt;mso-wrap-distance-bottom:0pt;margin-top:7.1pt;mso-position-vertical-relative:text;margin-left:4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040"/>
                        <w:gridCol w:w="1914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ІБ учасників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к народженн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ілик Владислав Сергій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.10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кова Євгенія Денис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ловня  Ірина   Олексії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иньов    Владислав Василь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06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усєва  Анастасія Дмитр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05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вбій Анастасія Антон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10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бахідзе   Катерина Давид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1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орожна Кіра Валерії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11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Іванов Данило Віталій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01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Іванов Евген Миколай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.09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омієць    Єлизавета  Володимир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05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товка Євгенія  Сергії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11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карова   Анастасія Андрії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03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сен     Альберт Анатолій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.03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вленко Валерія Віталії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10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влосюк  Єлизавета Роман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ітличний    Владислав Олександр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05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інько Даниї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Олег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08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ужук Євгенія Дмитр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нькін Платон Дмитр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.04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ибісов   Михайло Олексій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11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Щербіна   Роман   Сергійови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.01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мщикова Анна Олегів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.12.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23:00Z</dcterms:created>
  <dc:creator>Наталья</dc:creator>
  <dc:description/>
  <cp:keywords/>
  <dc:language>en-US</dc:language>
  <cp:lastModifiedBy>Toshiba</cp:lastModifiedBy>
  <cp:lastPrinted>2016-09-21T16:28:00Z</cp:lastPrinted>
  <dcterms:modified xsi:type="dcterms:W3CDTF">2016-09-22T18:23:00Z</dcterms:modified>
  <cp:revision>2</cp:revision>
  <dc:subject/>
  <dc:title>КОМУНАЛЬНИЙ ЗАКЛАД «ХАРКІВСЬКА ЗАГАЛЬНООСВІТНЯ</dc:title>
</cp:coreProperties>
</file>