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6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18.10.2016</w:t>
        <w:tab/>
        <w:tab/>
        <w:tab/>
        <w:tab/>
        <w:tab/>
        <w:tab/>
        <w:tab/>
        <w:t xml:space="preserve">                                №___ 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их змаг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легкоатлетичного чотирьохборств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учнів 6-7 та 8-9 класів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рамкахміської Спартакіади  „Спорт і школа ” 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/2017 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оложення про проведення міської Спартакіади «Спорт і школа» серед школярів загальноосвітніх навчальних закладів м. Харкова у 2016/2017 навчальному році під гаслом «Від шкільних стартів до Олімпійських вершин», на виконання </w:t>
      </w:r>
      <w:r>
        <w:rPr>
          <w:bCs/>
          <w:sz w:val="28"/>
          <w:szCs w:val="28"/>
          <w:lang w:val="uk-UA"/>
        </w:rPr>
        <w:t>наказу Управління освіти адміністрації Шевченківського району  Харківської міської ради  від  26.09.2016                № 204 «</w:t>
      </w:r>
      <w:r>
        <w:rPr>
          <w:sz w:val="28"/>
          <w:szCs w:val="28"/>
          <w:lang w:val="uk-UA"/>
        </w:rPr>
        <w:t xml:space="preserve">Про організацію та проведення районних змагань з легкоатлетичного чотирьохборства  серед збірних  команд учнів ЗНЗ Шевченківського району в рамках міської Спартакіади  „Спорт і школа ” у 2016/2017 навчальному році» 06.10.2016  на спортивному  майданчику ХЗОШ № 51 пройшли районні змагання з легкоатлетичного чотирьохборства  серед збірних  команд учнів  6-7 та 8-9 класів ЗНЗ Шевченківського району та на підставі накау </w:t>
      </w:r>
      <w:r>
        <w:rPr>
          <w:rFonts w:eastAsia="Calibri"/>
          <w:b/>
          <w:lang w:val="uk-UA"/>
        </w:rPr>
        <w:t>АДМІНІСТРАЦІЇ ШЕВЧЕНКІВСЬКОГО РАЙОНУ УПРАВЛІННЯ ОСВІТИ</w:t>
      </w:r>
      <w:r>
        <w:rPr>
          <w:sz w:val="28"/>
          <w:szCs w:val="28"/>
          <w:lang w:val="uk-UA"/>
        </w:rPr>
        <w:t xml:space="preserve"> 18.10.2016. №  223 «Про підсумки проведення районних змагань з легкоатлетичного чотирьохборства  серед збірних  команд учнів 6-7 та 8-9 класівЗНЗ Шевченківського району в рамкахміської Спартакіади  „Спорт і школа ” у 2016/2017  навчальному році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чителю фізкультури  Ігнатьєву С. Б.</w:t>
      </w:r>
    </w:p>
    <w:p>
      <w:pPr>
        <w:pStyle w:val="TextBodyIndent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.1. Тримати на контролі підготовку Богданова Ярослава, учня 9-А  - члену збірної команди Шевченківського району до міських змагань з легкоатлетичного чотирьохборства.</w:t>
      </w:r>
    </w:p>
    <w:p>
      <w:pPr>
        <w:pStyle w:val="TextBodyIndent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До 20.10.2016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360" w:hanging="360"/>
        <w:jc w:val="both"/>
        <w:rPr>
          <w:szCs w:val="28"/>
        </w:rPr>
      </w:pPr>
      <w:r>
        <w:rPr>
          <w:szCs w:val="28"/>
        </w:rPr>
        <w:t>1.2. Забезпечити участь  Богданова Ярослава, учня 9-А - члену збірної команди  Шевченківського району у міських змаганнях з легкоатлетичного чотирьохборства.</w:t>
      </w:r>
    </w:p>
    <w:p>
      <w:pPr>
        <w:pStyle w:val="TextBodyIndent"/>
        <w:spacing w:lineRule="auto" w:line="360"/>
        <w:ind w:left="5664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0.10.2016 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 Призначити відповідальним за доставку Богданова Ярослава до місця проведення спортивних змагань і в зворотному напрямку,  за збереження життя та здоров’я дітей  під час проведення  спортивних змагань.</w:t>
      </w:r>
    </w:p>
    <w:p>
      <w:pPr>
        <w:pStyle w:val="3"/>
        <w:tabs>
          <w:tab w:val="clear" w:pos="708"/>
          <w:tab w:val="left" w:pos="360" w:leader="none"/>
          <w:tab w:val="left" w:pos="1080" w:leader="none"/>
        </w:tabs>
        <w:spacing w:lineRule="auto" w:line="36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Напередодні змагань </w:t>
      </w:r>
    </w:p>
    <w:p>
      <w:pPr>
        <w:pStyle w:val="3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абезпечити проведення  з Богдановим Ярославом, який буде брати участь у  спортивних змаганнях, бесід та цільових інструктажів щодо запобігання всім випадкам дитячого травматизму, зробити відповідні записи в журналах реєстрації інструктажів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left="108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Напередодні змагань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чителю інформатики Поляк М. О. розмістити наказ на сайті ХЗОШ №13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20.10.2016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ХЗОШ №135                                           Черкашина Г. Г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ляк М. О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гнатьєв С. Б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36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uppressAutoHyphens w:val="false"/>
      <w:ind w:left="1620" w:hanging="54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9:13:00Z</dcterms:created>
  <dc:creator>Наталья</dc:creator>
  <dc:description/>
  <cp:keywords/>
  <dc:language>en-US</dc:language>
  <cp:lastModifiedBy>Toshiba</cp:lastModifiedBy>
  <cp:lastPrinted>2016-10-04T15:11:00Z</cp:lastPrinted>
  <dcterms:modified xsi:type="dcterms:W3CDTF">2016-10-24T19:13:00Z</dcterms:modified>
  <cp:revision>2</cp:revision>
  <dc:subject/>
  <dc:title>КОМУНАЛЬНИЙ ЗАКЛАД «ХАРКІВСЬКА ЗАГАЛЬНООСВІТНЯ</dc:title>
</cp:coreProperties>
</file>