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i/>
                <w:i/>
                <w:lang w:val="uk-UA"/>
              </w:rPr>
            </w:pPr>
            <w:r>
              <w:rPr>
                <w:rFonts w:eastAsia="Calibri"/>
                <w:b w:val="false"/>
                <w:i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6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8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11.2016                                                                                                 № </w:t>
      </w:r>
    </w:p>
    <w:p>
      <w:pPr>
        <w:pStyle w:val="Style15"/>
        <w:widowControl w:val="false"/>
        <w:ind w:right="39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додаткові заходи щодо запобігання дитячому травматизму в КЗ «ХЗОШ №135 ім. К. Ф. Ольшанського» </w:t>
      </w:r>
    </w:p>
    <w:p>
      <w:pPr>
        <w:pStyle w:val="Style15"/>
        <w:widowControl w:val="false"/>
        <w:ind w:right="39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ind w:right="-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випадком травмування 04.11.2016 під час перерви учениці  КЗ «Харківська спеціалізована школа І-ІІІ ступенів з поглибленим вивченням окремих предметів №16 Харківської міської ради Харківської області ім. В.Г. Сергєєва», відповідно до наказів Міністерства освіти і науки України від 01.08.2001 № 563 «Про затвердження Положення  про організацію роботи з охорони праці учасників навчально-виховного процесу в установах і закладах освіти» (зі змінами), від 18.04.2006 № 304 «Про 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 змінами), наказу Департаменту освіти Харківської міської ради від 14.11.2016 № 290 «Про додаткові заходи щодо запобігання дитячому травматизму в загальноосвітніх навчальних закладах», наказу Управлыння освіти Адміністрації Шевченківського району від 15.11.2016 №254 «Про додаткові заходи щодо запобігання дитячому травматизму в загальноосвітніх навчальних закладах Шевченківського району», а також з метою посилення роботи із запобігання дитячому травматизму в загальноосвітніх навчальних закладах Шевченківського району</w:t>
      </w:r>
    </w:p>
    <w:p>
      <w:pPr>
        <w:pStyle w:val="Normal"/>
        <w:ind w:right="14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5"/>
        <w:widowControl w:val="false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 Забезпечити проведення додаткових заходів щодо запобігання випадкам травмування учнів під навчально-виховного процесу.</w:t>
      </w:r>
    </w:p>
    <w:p>
      <w:pPr>
        <w:pStyle w:val="Style15"/>
        <w:widowControl w:val="false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16.11.2016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 Забезпечити проведення позапланового інструктажу з учнями  з питань безпеки життєдіяльності, зокрема під час перебування на перервах.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6.11.2016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 Забезпечити проведення позапланового інструктажу з питань безпеки життєдіяльності із педагогами, які здійснюють чергування по навчальному закладу.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16.11.2016 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 Тримати під суворим контролем стан чергування педагогічних працівників по навчальному закладу.</w:t>
      </w:r>
    </w:p>
    <w:p>
      <w:pPr>
        <w:pStyle w:val="Style15"/>
        <w:widowControl w:val="false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2016/2017 навчального року</w:t>
      </w:r>
    </w:p>
    <w:p>
      <w:pPr>
        <w:pStyle w:val="Style15"/>
        <w:widowControl w:val="false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 У разі нещасних випадків з учнями під час навчально-виховного процесу забезпечувати дотримання положень наказу Міністерства освіти і науки України від 31.08.2001 № 616 «Про затвердження Положення про порядок розслідування нещасних випадків, що сталися під час навчально-виховного процесу в навчальних закладах» (зі змінами), в редакції, затвердженій наказом Міністерства освіти і науки України від 07.10.2013 № 1365 «Про внесення змін до Положення про порядок розслідування нещасних випадків, що сталися під час навчально-виховного процесу в навчальних закладах».</w:t>
      </w:r>
    </w:p>
    <w:p>
      <w:pPr>
        <w:pStyle w:val="Style15"/>
        <w:widowControl w:val="false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15"/>
        <w:widowControl w:val="false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6. Налагодити співпрацю із керівниками закладів охорони здоров‘я з метою покращення медичного обслуговування учнів (у тому числі шляхом проведення спільних нарад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/2017 навчального року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Учителю інформатики Поляк М. О. розмістит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й наказ на сайті навчального закладу.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16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даного наказу покласти на заступника </w:t>
      </w:r>
      <w:r>
        <w:rPr>
          <w:sz w:val="28"/>
          <w:szCs w:val="28"/>
          <w:lang w:val="uk-UA"/>
        </w:rPr>
        <w:t>директора з виховної роботи Редькіну А. С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276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 ім. К. Ф. Ольшанського»               Г.Г. Черкашина</w:t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дькіна А. С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оляк М. О.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алантай М. С.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исаренко А. В.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ойтенко Н. І.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Євлаш О. А.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инельнікова О. М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ьмина Н. О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ушнарьова О. О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сен Л. В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вятко Л. Е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ебедева с. В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овікова. Т. О.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ябокінь А. О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гієнко О. В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оронова О. В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ліщук С. В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сноперова З.П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гнатьєв С. Б.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еонідова Л. Б.</w:t>
      </w:r>
    </w:p>
    <w:sectPr>
      <w:type w:val="continuous"/>
      <w:pgSz w:w="11906" w:h="16838"/>
      <w:pgMar w:left="170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6"/>
      <w:lang w:val="ru-RU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9">
    <w:name w:val=" Знак Знак9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38:00Z</dcterms:created>
  <dc:creator>Sekretar</dc:creator>
  <dc:description/>
  <cp:keywords/>
  <dc:language>en-US</dc:language>
  <cp:lastModifiedBy>Toshiba</cp:lastModifiedBy>
  <cp:lastPrinted>2016-11-21T11:14:00Z</cp:lastPrinted>
  <dcterms:modified xsi:type="dcterms:W3CDTF">2016-11-22T13:38:00Z</dcterms:modified>
  <cp:revision>2</cp:revision>
  <dc:subject/>
  <dc:title>КОМУНАЛЬНИЙ ЗАКЛАД «ХАРКІВСЬКА ЗАГАЛЬНООСВІТНЯ</dc:title>
</cp:coreProperties>
</file>