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 w:val="false"/>
                <w:sz w:val="28"/>
                <w:szCs w:val="28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ел. 343-15-66, </w:t>
            </w:r>
            <w:r>
              <w:rPr>
                <w:rFonts w:eastAsia="Calibri"/>
                <w:sz w:val="28"/>
                <w:szCs w:val="28"/>
                <w:lang w:val="de-DE"/>
              </w:rPr>
              <w:t>e</w:t>
            </w: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  <w:r>
              <w:rPr>
                <w:rFonts w:eastAsia="Calibri"/>
                <w:sz w:val="28"/>
                <w:szCs w:val="28"/>
                <w:lang w:val="de-DE"/>
              </w:rPr>
              <w:t>mail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de-DE"/>
              </w:rPr>
              <w:t>sch135@kharkivosvita.net.ua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  <w:sz w:val="28"/>
                <w:szCs w:val="28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ШКОЛА I-III СТУПЕНЕЙ №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ХАРЬКОВСКОЙ ОБЛАСТ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К.Ф. ОЛЬШАНСКОГО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8"/>
                <w:szCs w:val="28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тел</w:t>
            </w:r>
            <w:r>
              <w:rPr>
                <w:rFonts w:eastAsia="Calibri"/>
                <w:sz w:val="28"/>
                <w:szCs w:val="28"/>
                <w:lang w:val="de-DE"/>
              </w:rPr>
              <w:t xml:space="preserve">. </w:t>
            </w:r>
            <w:r>
              <w:rPr>
                <w:rFonts w:eastAsia="Calibri"/>
                <w:sz w:val="28"/>
                <w:szCs w:val="28"/>
                <w:lang w:val="uk-UA"/>
              </w:rPr>
              <w:t>343-15-66</w:t>
            </w:r>
            <w:r>
              <w:rPr>
                <w:rFonts w:eastAsia="Calibri"/>
                <w:sz w:val="28"/>
                <w:szCs w:val="28"/>
                <w:lang w:val="de-DE"/>
              </w:rPr>
              <w:t>, e-mail sch135@kharkivosvita.net.ua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.12.2016</w:t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відування учнями 5 клас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у культури Київськ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у 21.12.2016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5 класу центру культури Київського району 21.12.2016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учителя географії Осьмину Н.О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Осьминій Н. О. 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5.12.2016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чителю інформатики Поляк М. О розмістити даний наказ на сайтф школ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lang w:val="uk-UA"/>
        </w:rPr>
        <w:t>Директор КЗ «ХЗОШ № 135  ім. К.Ф. Ольшанського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а: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 № 1</w:t>
      </w:r>
    </w:p>
    <w:p>
      <w:pPr>
        <w:pStyle w:val="Normal"/>
        <w:ind w:left="6840" w:hanging="0"/>
        <w:jc w:val="right"/>
        <w:rPr/>
      </w:pPr>
      <w:r>
        <w:rPr>
          <w:sz w:val="28"/>
          <w:szCs w:val="28"/>
          <w:lang w:val="uk-UA"/>
        </w:rPr>
        <w:t>до  наказу від                                            20.12.2016 № ___</w:t>
      </w:r>
    </w:p>
    <w:p>
      <w:pPr>
        <w:pStyle w:val="Normal"/>
        <w:tabs>
          <w:tab w:val="clear" w:pos="708"/>
          <w:tab w:val="left" w:pos="8820" w:leader="none"/>
        </w:tabs>
        <w:ind w:left="4860" w:hanging="0"/>
        <w:jc w:val="right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по КЗ «ХЗОШ № 135  ім К. ОФ. Ольшанського </w:t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Персональний склад </w:t>
      </w:r>
      <w:r>
        <w:rPr>
          <w:sz w:val="28"/>
          <w:szCs w:val="28"/>
          <w:lang w:val="uk-UA"/>
        </w:rPr>
        <w:t>учнів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які відвідують  центр культури Київського району 21.12.201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160</wp:posOffset>
                </wp:positionV>
                <wp:extent cx="5250815" cy="2360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236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4884"/>
                              <w:gridCol w:w="270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ПІБ дитин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Дата народж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Буданов Павло Геннадійович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14.07.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Власенко Ігор Олександрович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06.01.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Гордієнко Артем Дмитрович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05.06.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Гринько Вікторія Романівн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22.02.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Корнієнко Олександр Олександрович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16.09.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Корницька Аліса Дмитрівн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18.04.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Ткаченко Дмитро Володимирович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04.10.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Топчий Надія В'ячеславівн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01.08.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Ходіс Павло Сергійович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05.09.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Шевченко Єлизавета Юріївн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29.01.2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185.9pt;mso-wrap-distance-left:0pt;mso-wrap-distance-right:9pt;mso-wrap-distance-top:0pt;mso-wrap-distance-bottom:0pt;margin-top:-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4884"/>
                        <w:gridCol w:w="270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ПІБ дитини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Дата народж.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Буданов Павло Геннадійович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14.07.2006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Власенко Ігор Олександрович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06.01. 200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Гордієнко Артем Дмитрович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05.06.200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Гринько Вікторія Романівн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22.02.2006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Корнієнко Олександр Олександрович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16.09.2006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Корницька Аліса Дмитрівн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18.04.2006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Ткаченко Дмитро Володимирович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04.10.200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Топчий Надія В'ячеславівн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01.08.2006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Ходіс Павло Сергійович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05.09.200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Шевченко Єлизавета Юріївн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29.01.2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8:06:00Z</dcterms:created>
  <dc:creator>Наталья</dc:creator>
  <dc:description/>
  <cp:keywords/>
  <dc:language>en-US</dc:language>
  <cp:lastModifiedBy>Marina</cp:lastModifiedBy>
  <cp:lastPrinted>2016-12-23T15:56:00Z</cp:lastPrinted>
  <dcterms:modified xsi:type="dcterms:W3CDTF">2016-12-26T18:06:00Z</dcterms:modified>
  <cp:revision>2</cp:revision>
  <dc:subject/>
  <dc:title>НАКАЗ</dc:title>
</cp:coreProperties>
</file>