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 w:val="false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л. 343-15-66, </w:t>
            </w:r>
            <w:r>
              <w:rPr>
                <w:rFonts w:eastAsia="Calibri"/>
                <w:sz w:val="28"/>
                <w:szCs w:val="28"/>
                <w:lang w:val="de-DE"/>
              </w:rPr>
              <w:t>e</w:t>
            </w: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sz w:val="28"/>
                <w:szCs w:val="28"/>
                <w:lang w:val="de-DE"/>
              </w:rPr>
              <w:t>mail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de-DE"/>
              </w:rPr>
              <w:t>sch135@kharkivosvita.net.ua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ХАРЬКОВСКОЙ ОБЛАСТ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К.Ф. ОЛЬШАНСКОГО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8"/>
                <w:szCs w:val="28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тел</w:t>
            </w:r>
            <w:r>
              <w:rPr>
                <w:rFonts w:eastAsia="Calibri"/>
                <w:sz w:val="28"/>
                <w:szCs w:val="28"/>
                <w:lang w:val="de-DE"/>
              </w:rPr>
              <w:t xml:space="preserve">. </w:t>
            </w:r>
            <w:r>
              <w:rPr>
                <w:rFonts w:eastAsia="Calibri"/>
                <w:sz w:val="28"/>
                <w:szCs w:val="28"/>
                <w:lang w:val="uk-UA"/>
              </w:rPr>
              <w:t>343-15-66</w:t>
            </w:r>
            <w:r>
              <w:rPr>
                <w:rFonts w:eastAsia="Calibri"/>
                <w:sz w:val="28"/>
                <w:szCs w:val="28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.12.2016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відування учнями 6-А та 8-А кла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Державн</w:t>
      </w:r>
      <w:r>
        <w:rPr>
          <w:sz w:val="28"/>
          <w:szCs w:val="28"/>
          <w:lang w:val="uk-UA"/>
        </w:rPr>
        <w:t xml:space="preserve">ого </w:t>
      </w:r>
      <w:r>
        <w:rPr>
          <w:bCs/>
          <w:sz w:val="28"/>
          <w:szCs w:val="28"/>
        </w:rPr>
        <w:t>Музе</w:t>
      </w:r>
      <w:r>
        <w:rPr>
          <w:bCs/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род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Харківського</w:t>
      </w:r>
      <w:r>
        <w:rPr>
          <w:sz w:val="28"/>
          <w:szCs w:val="28"/>
        </w:rPr>
        <w:t xml:space="preserve"> національного універси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В.Н.Караз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2.20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політики в галузі охорони дитинства, та з метою збереження життя і здоров’я під час відвідування учнями 6-Ата 8-А класів Державног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уз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р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Харкі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ціонального університету імені В.Н.Каразіна 27.12.2016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учителя математики Кушнарьову О.О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Кушнарьовій О. О.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.12.2016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чителю інформатики Поляк М. О розмістити даний наказ на сайтф школ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З «ХЗОШ № 135  ім. К.Ф. Ольшанського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 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</w:t>
      </w:r>
    </w:p>
    <w:p>
      <w:pPr>
        <w:pStyle w:val="Normal"/>
        <w:ind w:left="6840" w:hanging="0"/>
        <w:jc w:val="right"/>
        <w:rPr/>
      </w:pPr>
      <w:r>
        <w:rPr>
          <w:sz w:val="28"/>
          <w:szCs w:val="28"/>
          <w:lang w:val="uk-UA"/>
        </w:rPr>
        <w:t>до  наказу від                                            26.12.2016 № ___</w:t>
      </w:r>
    </w:p>
    <w:p>
      <w:pPr>
        <w:pStyle w:val="Normal"/>
        <w:tabs>
          <w:tab w:val="clear" w:pos="708"/>
          <w:tab w:val="left" w:pos="8820" w:leader="none"/>
        </w:tabs>
        <w:ind w:left="4860" w:hanging="0"/>
        <w:jc w:val="right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по КЗ «ХЗОШ № 135  ім К.Ф. Ольшанського </w:t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Персональний склад </w:t>
      </w:r>
      <w:r>
        <w:rPr>
          <w:sz w:val="28"/>
          <w:szCs w:val="28"/>
          <w:lang w:val="uk-UA"/>
        </w:rPr>
        <w:t xml:space="preserve">учнів 6-А та 8-А класів які відвідують  Державний </w:t>
      </w:r>
      <w:r>
        <w:rPr>
          <w:bCs/>
          <w:sz w:val="28"/>
          <w:szCs w:val="28"/>
          <w:lang w:val="uk-UA"/>
        </w:rPr>
        <w:t>Музей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иро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Харківського</w:t>
      </w:r>
      <w:r>
        <w:rPr>
          <w:sz w:val="28"/>
          <w:szCs w:val="28"/>
          <w:lang w:val="uk-UA"/>
        </w:rPr>
        <w:t xml:space="preserve"> національного університету імені В.Н.Каразіна 27.12.2016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218"/>
        <w:gridCol w:w="3081"/>
      </w:tblGrid>
      <w:tr>
        <w:trPr>
          <w:trHeight w:val="5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\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. учня__________________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.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щенко Владислав Антонови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.2004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родицький Богдан Сергійови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2005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Поліна Олексіїв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04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анов Михайло Сеергійови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2004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банов Русіф Бакір огл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7.2004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а Анастасія Андріїв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2.2004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ерін Данило Сергійови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2005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мик Денис Віталійови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2005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ат Дмитро Олексійови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5.2005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Єгор Олегови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1.2005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ерхов Олександр Андрійови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05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ініна Вікторія Максимів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2005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стицький Олексій Романови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6.2005</w:t>
            </w:r>
          </w:p>
        </w:tc>
      </w:tr>
      <w:tr>
        <w:trPr>
          <w:trHeight w:val="5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єв Вадим Вяче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2004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</w:t>
        <w:tab/>
        <w:t xml:space="preserve">Василенко Павло Миколайович     </w:t>
        <w:tab/>
        <w:t>06.01.200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</w:t>
        <w:tab/>
        <w:t>Ільонок Віталій Олександрович</w:t>
        <w:tab/>
        <w:t>23.12.200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</w:t>
        <w:tab/>
        <w:t xml:space="preserve">Максименко Анастасія Юріївна </w:t>
        <w:tab/>
        <w:t>15.09.200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</w:t>
        <w:tab/>
        <w:t>Назаренко Софія Олегівна</w:t>
        <w:tab/>
        <w:t xml:space="preserve">          15.10.200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</w:t>
        <w:tab/>
        <w:t>Олійник Микола Юрійович</w:t>
        <w:tab/>
        <w:t xml:space="preserve">           25.06.200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</w:t>
        <w:tab/>
        <w:t>Стрельцов Олексій Сергійович</w:t>
        <w:tab/>
        <w:t>26.09.20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yle13">
    <w:name w:val=" Знак 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14:00Z</dcterms:created>
  <dc:creator>Наталья</dc:creator>
  <dc:description/>
  <cp:keywords/>
  <dc:language>en-US</dc:language>
  <cp:lastModifiedBy>Наталья</cp:lastModifiedBy>
  <cp:lastPrinted>2016-12-26T14:39:00Z</cp:lastPrinted>
  <dcterms:modified xsi:type="dcterms:W3CDTF">2016-12-26T13:25:00Z</dcterms:modified>
  <cp:revision>4</cp:revision>
  <dc:subject/>
  <dc:title>НАКАЗ</dc:title>
</cp:coreProperties>
</file>