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2"/>
        <w:ind w:firstLine="284"/>
        <w:jc w:val="center"/>
        <w:rPr>
          <w:b/>
          <w:b/>
          <w:bCs/>
          <w:spacing w:val="-31"/>
          <w:w w:val="88"/>
          <w:sz w:val="32"/>
          <w:szCs w:val="32"/>
          <w:lang w:val="uk-UA"/>
        </w:rPr>
      </w:pPr>
      <w:r>
        <w:rPr>
          <w:b/>
          <w:bCs/>
          <w:spacing w:val="-31"/>
          <w:w w:val="88"/>
          <w:sz w:val="32"/>
          <w:szCs w:val="32"/>
          <w:lang w:val="uk-UA"/>
        </w:rPr>
        <w:t>ІНСТРУКЦІЯ</w:t>
      </w:r>
    </w:p>
    <w:p>
      <w:pPr>
        <w:pStyle w:val="Normal"/>
        <w:shd w:fill="FFFFFF" w:val="clear"/>
        <w:spacing w:lineRule="exact" w:line="432"/>
        <w:ind w:firstLine="284"/>
        <w:jc w:val="center"/>
        <w:rPr>
          <w:sz w:val="32"/>
          <w:szCs w:val="32"/>
        </w:rPr>
      </w:pPr>
      <w:r>
        <w:rPr>
          <w:b/>
          <w:bCs/>
          <w:spacing w:val="4"/>
          <w:w w:val="88"/>
          <w:sz w:val="32"/>
          <w:szCs w:val="32"/>
          <w:lang w:val="uk-UA"/>
        </w:rPr>
        <w:t>про порядок доставки, комплектування та облік</w:t>
      </w:r>
      <w:r>
        <w:rPr>
          <w:sz w:val="32"/>
          <w:szCs w:val="32"/>
          <w:lang w:val="uk-UA"/>
        </w:rPr>
        <w:t xml:space="preserve"> </w:t>
      </w:r>
      <w:r>
        <w:rPr>
          <w:b/>
          <w:bCs/>
          <w:spacing w:val="6"/>
          <w:w w:val="88"/>
          <w:sz w:val="32"/>
          <w:szCs w:val="32"/>
          <w:lang w:val="uk-UA"/>
        </w:rPr>
        <w:t>навчальної літератур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pacing w:val="1"/>
          <w:w w:val="8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w w:val="84"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w w:val="84"/>
          <w:sz w:val="28"/>
          <w:szCs w:val="28"/>
          <w:lang w:val="uk-UA"/>
        </w:rPr>
        <w:t>Затверджено наказом Міністерства освіти і науки Україні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uk-UA"/>
        </w:rPr>
        <w:t>від 15.06.1995 р. № 119-21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val="uk-UA"/>
        </w:rPr>
      </w:pPr>
      <w:r>
        <w:rPr/>
        <w:tab/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/>
        </w:rPr>
        <w:t>І. Доставка та розповсю</w:t>
        <w:softHyphen/>
        <w:t>дження навчальної літератури</w:t>
      </w:r>
    </w:p>
    <w:p>
      <w:pPr>
        <w:pStyle w:val="Normal"/>
        <w:shd w:fill="FFFFFF" w:val="clear"/>
        <w:tabs>
          <w:tab w:val="clear" w:pos="708"/>
          <w:tab w:val="left" w:pos="598" w:leader="none"/>
          <w:tab w:val="left" w:pos="1901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Відповідно до галузевої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системи книгодоставки, ств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реної за рішенням колегії Мі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ністерства освіти України від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26.01.94 № 20/1-1-20, постача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ня підручників для шкіл, пр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фесійних та вищих навчальн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закладів здійснюється до обла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них центрів, міст Києва і Сева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тополя через оптово-роздрібні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підприємства: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Харківське, Київське, Львівське, а також видавничо-торговельну фірм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«Перун» (м. Ірпінь) і підприєм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ство «Освіта» (м. Вишневе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4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В обласних центрах, міста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Києві і Севастополі підручник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надходять на адресу місцеви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підприємств, з якими обласні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(міські) управління освіти м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ють угоди на доставку книг д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навчальних закладів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284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Розрахунки з підприєм</w:t>
        <w:softHyphen/>
        <w:t xml:space="preserve">ствами за доставлену літературу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до областей (міст Києва і Севастополя) здійснює Методично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видавничий центр організації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випуску та доставки освітя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ської літератури. Розрахунки з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підприємствами за доставлені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підручники до навчальних закладів проводять обласні (міс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кі) управління освіти відповідно до укладених угод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879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Після випуску підручника видавництво подає Методично-видавничому центру наряд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повідомлення із зазначення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автора, назви книги, класу, ти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жу, вартості одного примірник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та кількості примірників в одні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пачці. Після одержання наряду-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повідомлення Методично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видавничий центр надсилає пі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приємству рознарядку на відва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таження підручників чи посіб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ників до областей. Розподіл книг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між школами та профтехучил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щами проводиться за рознаряд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ками місцевих органів освіти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а між ВНЗ — за рознарядками Інституту системних досліджен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освіти України. Вищеназвани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Центр щомісяця інформує об</w:t>
        <w:softHyphen/>
        <w:t xml:space="preserve">ласні (міські) управління освіт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про випущені підручники на від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повідний навчальний рік та в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ділену їм кількість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uk-UA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Видані підручники д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ставляються підприємствами д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обласних центрів, міст Києва і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Севастополя не пізніше як через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ісяць після їх надходження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книжкові бази. До навчальни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закладів надходять протяго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10—20 днів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firstLine="284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У супровідних докумен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ах на відвантажену літератур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чітко зазначаються автор, назв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підручника, клас, кількість при</w:t>
        <w:softHyphen/>
        <w:t>мірників, що виділена відповід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ній області з поміткою «опл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чено» Методично-видавничи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центром, кількість пачок та ва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тість одного примірника. Ві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вантажені підручники відпуск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ються суворо за рознарядкам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тільки школам, професійним і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вищим навчальним закладам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Методична і дидактична літер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тура закуповується для бібліоте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цих закладів за рахунок місцев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го бюджету, інших доброчинни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джерел фінансування.</w:t>
      </w:r>
    </w:p>
    <w:p>
      <w:pPr>
        <w:pStyle w:val="Normal"/>
        <w:shd w:fill="FFFFFF" w:val="clear"/>
        <w:tabs>
          <w:tab w:val="clear" w:pos="708"/>
          <w:tab w:val="left" w:pos="655" w:leader="none"/>
          <w:tab w:val="left" w:pos="1440" w:leader="none"/>
          <w:tab w:val="left" w:pos="196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  <w:lang w:val="uk-UA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Харківське, Київське і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Львівське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оптово-роздрібні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підприємства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видавничо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торговельна фірма «Перун» та підприємство «Освіта» по</w:t>
        <w:softHyphen/>
        <w:t>дають бухгалтерії Методично-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 xml:space="preserve">видавничого центру до 10 числ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поточного місяця звітні доку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менти про використання коштів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перерахованих їм на відвант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ження книг до областей. Післ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цього бухгалтерія у триденний термін перераховує підприєм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ствам аванс на виконання робі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у поточному місяці.</w:t>
      </w:r>
    </w:p>
    <w:p>
      <w:pPr>
        <w:pStyle w:val="Normal"/>
        <w:shd w:fill="FFFFFF" w:val="clear"/>
        <w:spacing w:before="238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uk-UA"/>
        </w:rPr>
        <w:t>Комплектування та об</w:t>
        <w:softHyphen/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uk-UA"/>
        </w:rPr>
        <w:t>лік навчальної літератури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9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До бібліотечного фонду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шкіл і профтехучилищ заклад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 xml:space="preserve">ються всі підручники і навчальні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посібники (у тому числі пробні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та експериментальні), а також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словники, математичні таблиці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бірники задач і вправ, розмов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ники для учнів і вчителів, вип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щені державними і недержавни</w:t>
        <w:softHyphen/>
        <w:t>ми видавництв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Не підлягають оприбутку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ванню окремі види навчальної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літератури: зошити, календарі, програми, періодичні видання, брошурна та аркушеві продукції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тощ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Навчальна література, щ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закладається до бібліотечн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фондів, друкується раз на чо</w:t>
        <w:softHyphen/>
        <w:t xml:space="preserve">тири роки: у рік закладення д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фондів 120 відсотків і через рі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до друк 40 відсоткі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Деякі підручники, що вик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ристовуються у школі чи проф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техучилищі один-два рази на</w:t>
        <w:br/>
        <w:t xml:space="preserve">тиждень, можуть випускати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лише один раз на чотирирічни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цикл фондування тиражем мен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ше 160 відсотків контингенту учні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Фінансування заходів, пов'язаних зі створенням, попов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ненням і використанням бі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ліотечних фондів шкільної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літератури, здійснюється за ра</w:t>
        <w:softHyphen/>
        <w:t>хунок державного бюджету і централізується Міністерством освіти. Ця література може т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кож закуповуватися до біблі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тек шкіл, професійних та вищих навчальних закладів за рахунок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місцевих бюджетів, спонсор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ських та інших добродійн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жерел фінансуванн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Бібліотечний підручн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ковий фонд щорічно поповню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ється необхідними книгами, як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икористовуються не менше чотирьох років, обліковується і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зберігається окремо від фонд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бібліоте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1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Облік бібліотечного фонд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шкільних підручників повинен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сприяти його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збереженню, пр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вильному формуванню і вик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истанню, відображати надх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дження, вибуття, загальну кіл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кість і розподіл їх по клас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1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Обліку підлягають усі вид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шкільних і вузівських підручни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в, закладених до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бібліотеч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фонду, за винятком видань, н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оприбуткованих бухгалтерією. Д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процесу обліку фонду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відносяться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прийом, штемпелювання, реєстра</w:t>
        <w:softHyphen/>
        <w:t>ція надходження, переміщення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підручників, їх вибуття, а також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підбиття підсумків щодо руху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фонду і його переліку. Усі операції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з обліку бібліотечного фонду здій</w:t>
        <w:softHyphen/>
        <w:t>снюються бібліотекар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1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Облік підручників ведетьс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груповим способом і відобража</w:t>
        <w:softHyphen/>
        <w:t xml:space="preserve">ється у «Книзі сумарного облік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бібліотечного фонду шкільн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підручників»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  <w:lang w:val="uk-UA"/>
        </w:rPr>
        <w:t xml:space="preserve">(не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  <w:lang w:val="uk-UA"/>
        </w:rPr>
        <w:t xml:space="preserve">публікується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— Ред., а також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у реєстраційній картотеці рух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підручників на картках ста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дартного розмір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(не публікується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— Ред. Карт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ки з коротким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бібліографічни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списком видань (автор, назва, видавництво) розставляються 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картотеці по класах, а в них — з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алфавітом назв підручникі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284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uk-UA"/>
        </w:rPr>
        <w:t>10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 xml:space="preserve">На титульному аркуші кожного примірника підручник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над вихідними даними ставить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спеціальний штемпель, що вк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зує на назву і номер шко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7" w:after="0"/>
        <w:ind w:left="0" w:firstLine="284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Перед початком навча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ного року бібліотекар видає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підручники вчителям початк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вих класів, класним керівникам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uk-UA"/>
        </w:rPr>
        <w:t>5—11-х класів на їхній окр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мий читацький формуляр із з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значенням автора, назви під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ручника, року видання, кіль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кості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примірників. Одержавш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uk-UA"/>
        </w:rPr>
        <w:t xml:space="preserve">підручники, учителі та класні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керівники разом із бібліот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карем мають вести їх облік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обов'язково відмічаючи стан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збереження видань. (Педаго</w:t>
        <w:softHyphen/>
        <w:t xml:space="preserve">гічна рада навчального закладу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може внести зміни в цей пункт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uk-UA"/>
        </w:rPr>
        <w:t xml:space="preserve">відповідно до встановленої 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школі системи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Непридатні для користу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вання підручники списуютьс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місією, до складу якої входять директор школи або його з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ступник, бібліотекар, 1—2 учи</w:t>
        <w:softHyphen/>
        <w:t xml:space="preserve">телі, працівник бухгалтерії, як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слуговує школу. В акті 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списання зазначається автор і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назва підручника, рік видання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ціна, кількість примірників, щ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списуються, і сума. Кількіс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списаних за актом примірникі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ручників і залишена кількіс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реєструються у «Книзі сумарн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го обліку бібліотечного фонду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шкільних підручників» і в «Р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єстраційній картотеці руху під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учників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uk-UA"/>
        </w:rPr>
        <w:t xml:space="preserve">Списані згідно з акто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підручники передаються до о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ганізацій по заготівлі вторс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ровини. Кошти, одержані від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даних підручників, перерахов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ються на відповідний розраху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ковий рахунок школи і можуть бути використані для придбан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ня необхідної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навчальної, пр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грамової художньої літератур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та службових потреб бібліоте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uk-UA"/>
        </w:rPr>
        <w:t xml:space="preserve">ки. Окремі списані книги пр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необхідності передаються д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навчальних кабінетів або ж в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користовуються для ремонту ді</w:t>
        <w:softHyphen/>
        <w:t>ючих підручник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ind w:left="0" w:firstLine="284"/>
        <w:jc w:val="both"/>
        <w:rPr>
          <w:rFonts w:ascii="Times New Roman" w:hAnsi="Times New Roman" w:cs="Times New Roman"/>
          <w:i/>
          <w:i/>
          <w:iCs/>
          <w:color w:val="000000"/>
          <w:spacing w:val="-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За організацію робот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щодо створення і своєчасного поповнення бібліотечного фо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ду шкільних підручників відп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відає директор шко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ind w:left="0" w:firstLine="284"/>
        <w:jc w:val="both"/>
        <w:rPr>
          <w:rFonts w:ascii="Times New Roman" w:hAnsi="Times New Roman" w:cs="Times New Roman"/>
          <w:i/>
          <w:i/>
          <w:iCs/>
          <w:color w:val="000000"/>
          <w:spacing w:val="-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Безпосередню роботу з бібліотечним фондом підруч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ників у школі веде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бібліотекар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 xml:space="preserve">а за його відсутності — інши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працівник, призначений дирек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тором школи. Додаткова опла</w:t>
        <w:softHyphen/>
        <w:t xml:space="preserve">та відповідальному за роботу з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бібліотечним фондом шкільних підручників проводиться відп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відно до чинного законодав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Директор школи та йо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ступники, педагогічний і учнівський колективи проводя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систематичну роботу щодо зб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реження бібліотечного фонду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організовують огляди-конкурс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книг, гуртки палітурної справи з ремонту підручників тощ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Бібліотекар школи пр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видачі підручників із біблі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течного фонду дл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вступників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 xml:space="preserve">до вищих навчальних закладі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керується вимогами, встановл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ними педагогічною радою аб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атьківським комітетом відп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відного навчального закладу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284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18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Учні 1—11-х класі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обов'язані бережливо стави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uk-UA"/>
        </w:rPr>
        <w:t xml:space="preserve">тися до підручників і нести з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них відповідальність. Якщо під</w:t>
        <w:softHyphen/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ручник загублено або зіпсован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учнем і використовувався він н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 xml:space="preserve">більше одного року, то батьк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сплачують його повну вартість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виходячи із діючого ціноутв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 xml:space="preserve">рення на період розрахунку з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втрачений підручник. Якщо ж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ручник використовував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більше одного року, то спл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 xml:space="preserve">чують п'ятдесят відсотків йо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вартості. Одержані кошти вн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сяться на розрахунковий рахуно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школи і можуть бути використ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ні для поповнення бібліотечн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 xml:space="preserve">го фонду. В окремих випадка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із дозволу директора школи з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мість загублених або зіпсован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підручників до бібліотеки мож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>бути повернута рівноцінна н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вчальна чи художня літератур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(рівноцінність запропонован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книг визначає бібліотекар). 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вернуті книги взамін загублен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реєструються у «Книзі обліку».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6:38:00Z</dcterms:created>
  <dc:creator>Customer</dc:creator>
  <dc:description/>
  <cp:keywords/>
  <dc:language>en-US</dc:language>
  <cp:lastModifiedBy>lib-2</cp:lastModifiedBy>
  <cp:lastPrinted>2010-03-19T18:51:00Z</cp:lastPrinted>
  <dcterms:modified xsi:type="dcterms:W3CDTF">2011-02-17T10:18:00Z</dcterms:modified>
  <cp:revision>4</cp:revision>
  <dc:subject/>
  <dc:title>ІНСТРУКЦІЯ</dc:title>
</cp:coreProperties>
</file>